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  <w:tab/>
        <w:tab/>
        <w:tab/>
        <w:tab/>
        <w:tab/>
        <w:tab/>
        <w:tab/>
        <w:tab/>
      </w:r>
      <w:r>
        <w:rPr>
          <w:b/>
        </w:rPr>
        <w:t>„M”</w:t>
      </w:r>
    </w:p>
    <w:p>
      <w:pPr>
        <w:pStyle w:val="Normal"/>
        <w:rPr>
          <w:sz w:val="32"/>
          <w:szCs w:val="32"/>
        </w:rPr>
      </w:pPr>
      <w:r>
        <w:rPr/>
        <w:t>J e g y z ő j é t ő l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1-14375-1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 l ő t e r j e s z t é 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december 19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>
          <w:b/>
          <w:u w:val="single"/>
        </w:rPr>
        <w:t>Tárgy:</w:t>
      </w:r>
      <w:r>
        <w:rPr/>
        <w:tab/>
        <w:t>Javaslat „</w:t>
      </w:r>
      <w:r>
        <w:rPr>
          <w:i/>
        </w:rPr>
        <w:t>A Körös-toroki üdülőterület rendjéről”</w:t>
      </w:r>
      <w:r>
        <w:rPr/>
        <w:t xml:space="preserve"> szóló 30/2007. (XII.28.) ÖKt. rendele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stület 2007-ben alkotta meg a tárgyban írt rendeletét, amely újraszabályozta a Körös-toroki üdülőterület rendjét. A rendelet 5. §-ában – a kereskedelemről szóló törvény felhatalmazása alapján – szabályozta az üdülőterületen működő vendéglátó- helyek éjszakai nyitva tartását. A /2/ bekezdés a 2008. évi szezon idején egyes hétvégéken az általánostól eltérő (rövidebb) nyitvatartási időket határozott meg. </w:t>
      </w:r>
    </w:p>
    <w:p>
      <w:pPr>
        <w:pStyle w:val="Normal"/>
        <w:jc w:val="both"/>
        <w:rPr/>
      </w:pPr>
      <w:r>
        <w:rPr/>
        <w:t>Ezt a rendelkezést a testület módosította a 22/208. (VI. 27.) ÖKt. rendeletével. A rendelet szerint a további években az éjszakai nyitva tartás szabályozását az előző év december 31-éig határozza meg a rendel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9. évi szezonra vonatkozó szabályozás előkészítéseként egyeztetésre hívtuk a területen érdekelt üdülőtulajdonosokat és vállalkozókat. A Városi Galériában megtartott fórumon az álláspontok jelentősen eltértek. Mindkét fél részéről elhangzott, hogy a szabályozáson a képviselő-testület szezon közben ne változtasson. A fórumon 3 hétvége (csendes hétvége) nyitvatartási rendjének külön szabályozására tettem javaslatot, időpontok nélkül. A javaslatot a vállalkozók ellenezték, az üdülőtulajdonosok részéről észrevétel, javaslat nem volt. Több felszólaló mindkét részről a rendezvények idején előforduló rendzavarásokat, hangoskodásokat kifogá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ös-toroki vállalkozók részére szervezett másik megbeszélésen ismét felvetésre került a hétvégi nyitva tartás kérdésköre. Javasolták, hogy a hétközi nyitva tartás rövidítése mellett a hétvégeken, pénteken másnap 02 óráig, szombaton másnap 04 óráig lehessenek nyitva a vendéglátóhelyek. Vállalták viszont, hogy az üdülőterület un. lakóövezetében és a camping környékén igyekeznek az éjszakai randalírozásokat és hangoskodásokat megelőzni. Az üdülőterület gondnokának szóbeli tájékoztatása szerint az általa telefonon felhívott üdülőtulajdonosok nem ellenezték a javaslatot, bízva a vállalkozók ígérete megvalósít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figyelembevételével a rendelet-módosítás tervezetet 2 változatban terjesztem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A változatként </w:t>
      </w:r>
      <w:r>
        <w:rPr/>
        <w:t xml:space="preserve">a 2008. évi szezonra vonatkozó eredeti (2007. december) szabályozáshoz hasonlóan, de csak havi 1 hétvége rövidített nyitva tartással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 változat</w:t>
      </w:r>
      <w:r>
        <w:rPr/>
        <w:t xml:space="preserve"> a vállalkozók javas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és a rendelet-tervezetek megvitatását, valamint a rendelet megalkotását a Körös-toroki üdülőterület rendjéről szóló 30/2007. (XII. 28.) Ökt.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dec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Berkes István</w:t>
      </w:r>
    </w:p>
    <w:p>
      <w:pPr>
        <w:pStyle w:val="Normal"/>
        <w:ind w:left="4956" w:firstLine="708"/>
        <w:jc w:val="both"/>
        <w:rPr/>
      </w:pPr>
      <w:r>
        <w:rPr/>
        <w:tab/>
        <w:t>jegyző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A változat!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08. (XII. …)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A Körös-toroki üdülőterület rendjéről”</w:t>
      </w:r>
      <w:r>
        <w:rPr>
          <w:b/>
        </w:rPr>
        <w:t xml:space="preserve"> szóló 30/2007. (XII.28.) </w:t>
      </w:r>
    </w:p>
    <w:p>
      <w:pPr>
        <w:pStyle w:val="Normal"/>
        <w:jc w:val="center"/>
        <w:rPr/>
      </w:pPr>
      <w:r>
        <w:rPr>
          <w:b/>
        </w:rPr>
        <w:t>ÖKt. rendelet módosít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rendelet 5. § (2) bekezdése helyébe a következő lép:</w:t>
      </w:r>
    </w:p>
    <w:p>
      <w:pPr>
        <w:pStyle w:val="Normal"/>
        <w:ind w:left="390" w:hanging="390"/>
        <w:jc w:val="both"/>
        <w:rPr/>
      </w:pPr>
      <w:r>
        <w:rPr/>
        <w:t>/2/</w:t>
        <w:tab/>
        <w:t>Az üdülőterületen működő vendéglátóhelyek a 2009. évi üdülési szezon ideje alatt:</w:t>
      </w:r>
    </w:p>
    <w:p>
      <w:pPr>
        <w:pStyle w:val="Normal"/>
        <w:ind w:left="390" w:hanging="390"/>
        <w:jc w:val="both"/>
        <w:rPr/>
      </w:pPr>
      <w:r>
        <w:rPr/>
        <w:tab/>
        <w:t>Június 12. 13. 14. július 17. 18. 19., augusztus 14. 15. 16.</w:t>
      </w:r>
    </w:p>
    <w:p>
      <w:pPr>
        <w:pStyle w:val="Normal"/>
        <w:ind w:left="390" w:hanging="390"/>
        <w:jc w:val="both"/>
        <w:rPr/>
      </w:pPr>
      <w:r>
        <w:rPr/>
        <w:tab/>
        <w:tab/>
        <w:t>pénteken éjszaka legkésőbb 24 óráig,</w:t>
      </w:r>
    </w:p>
    <w:p>
      <w:pPr>
        <w:pStyle w:val="Normal"/>
        <w:ind w:left="390" w:hanging="390"/>
        <w:jc w:val="both"/>
        <w:rPr/>
      </w:pPr>
      <w:r>
        <w:rPr/>
        <w:tab/>
        <w:tab/>
        <w:t>szombaton éjszaka legkésőbb 24 óráig,</w:t>
      </w:r>
    </w:p>
    <w:p>
      <w:pPr>
        <w:pStyle w:val="Normal"/>
        <w:ind w:left="390" w:hanging="390"/>
        <w:jc w:val="both"/>
        <w:rPr/>
      </w:pPr>
      <w:r>
        <w:rPr/>
        <w:tab/>
        <w:tab/>
        <w:t>vasárnap éjszaka legkésőbb 23 óráig tarthatnak nyitv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>A további évekre vonatkozó szabályozást a képviselő-testület az érdekeltek véleményének kikérése után, a tárgyévet megelőző évben, legkésőbb december 31-éig teszi meg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A rendelet a kihirdetése napján lép hatályb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  <w:t>Bedő Tamás</w:t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  <w:t>A rendelet kihirdetésének napja: 2008. december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B változat!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08. (XII. …)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A Körös-toroki üdülőterület rendjéről”</w:t>
      </w:r>
      <w:r>
        <w:rPr>
          <w:b/>
        </w:rPr>
        <w:t xml:space="preserve"> szóló 30/2007. (XII.28.) </w:t>
      </w:r>
    </w:p>
    <w:p>
      <w:pPr>
        <w:pStyle w:val="Normal"/>
        <w:jc w:val="center"/>
        <w:rPr/>
      </w:pPr>
      <w:r>
        <w:rPr>
          <w:b/>
        </w:rPr>
        <w:t>ÖKt. rendelet módosít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rendelet 5. § (1) (2) bekezdései helyébe a következő lép:</w:t>
      </w:r>
    </w:p>
    <w:p>
      <w:pPr>
        <w:pStyle w:val="Normal"/>
        <w:ind w:left="390" w:hanging="390"/>
        <w:jc w:val="both"/>
        <w:rPr/>
      </w:pPr>
      <w:r>
        <w:rPr/>
        <w:t>/1/</w:t>
        <w:tab/>
        <w:t xml:space="preserve">A Körös-toroki üdülőterületen működő vendéglátóhelyek a szezon ideje alatt éjszaka </w:t>
      </w:r>
    </w:p>
    <w:p>
      <w:pPr>
        <w:pStyle w:val="Normal"/>
        <w:ind w:left="2600" w:hanging="1950"/>
        <w:jc w:val="both"/>
        <w:rPr/>
      </w:pPr>
      <w:r>
        <w:rPr/>
        <w:t>hétfőtől csütörtökig:</w:t>
        <w:tab/>
        <w:t>legkésőbb 24 óráig,</w:t>
      </w:r>
    </w:p>
    <w:p>
      <w:pPr>
        <w:pStyle w:val="Normal"/>
        <w:ind w:left="2600" w:hanging="1950"/>
        <w:jc w:val="both"/>
        <w:rPr/>
      </w:pPr>
      <w:r>
        <w:rPr/>
        <w:t>pénteken:</w:t>
        <w:tab/>
        <w:tab/>
        <w:t>legkésőbb másnap 02 óráig,</w:t>
      </w:r>
    </w:p>
    <w:p>
      <w:pPr>
        <w:pStyle w:val="Normal"/>
        <w:ind w:left="2600" w:hanging="1950"/>
        <w:jc w:val="both"/>
        <w:rPr/>
      </w:pPr>
      <w:r>
        <w:rPr/>
        <w:t>szombaton:</w:t>
        <w:tab/>
        <w:tab/>
        <w:t>legkésőbb másnap 04 óráig,</w:t>
      </w:r>
    </w:p>
    <w:p>
      <w:pPr>
        <w:pStyle w:val="Normal"/>
        <w:ind w:left="2600" w:hanging="1950"/>
        <w:jc w:val="both"/>
        <w:rPr/>
      </w:pPr>
      <w:r>
        <w:rPr/>
        <w:t>vasárnap:</w:t>
        <w:tab/>
        <w:tab/>
        <w:t>legkésőbb 24 óráig tarthatnak nyitv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/2/</w:t>
        <w:tab/>
        <w:t>A további évekre vonatkozó szabályozást a képviselő-testület az érdekeltek véleményének kikérése után, a tárgyévet megelőző évben, legkésőbb december 31-éig teszi meg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jc w:val="both"/>
        <w:rPr/>
      </w:pPr>
      <w:r>
        <w:rPr/>
        <w:t>A rendelet a kihirdetése napján lép hatályba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  <w:t>Bedő Tamás</w:t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  <w:t>A rendelet kihirdetésének napja: 2008. december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0:00Z</dcterms:created>
  <dc:creator>Szabóné Éva</dc:creator>
  <dc:description/>
  <cp:keywords/>
  <dc:language>en-US</dc:language>
  <cp:lastModifiedBy>Szabóné Éva</cp:lastModifiedBy>
  <dcterms:modified xsi:type="dcterms:W3CDTF">2008-12-12T07:26:00Z</dcterms:modified>
  <cp:revision>6</cp:revision>
  <dc:subject/>
  <dc:title/>
</cp:coreProperties>
</file>